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90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90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ROGI, PLACE, ZIELE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CZESŁAW KRUCZKOW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0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ROGI, PLACE, ZIELE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ZESŁAW KRUCZKOW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38:00Z</dcterms:created>
  <dc:creator>Andrzej Baranowski</dc:creator>
  <dc:description/>
  <dc:language>en-US</dc:language>
  <cp:lastModifiedBy>Czesiu</cp:lastModifiedBy>
  <cp:lastPrinted>2010-11-01T20:38:00Z</cp:lastPrinted>
  <dcterms:modified xsi:type="dcterms:W3CDTF">2010-11-01T19:38:00Z</dcterms:modified>
  <cp:revision>2</cp:revision>
  <dc:subject/>
  <dc:title>Instalacje i Pomiary Elektryczne</dc:title>
</cp:coreProperties>
</file>